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contextualSpacing/>
        <w:jc w:val="center"/>
        <w:rPr>
          <w:rFonts w:ascii="Arial" w:hAnsi="Arial" w:cs="Arial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760</wp:posOffset>
            </wp:positionH>
            <wp:positionV relativeFrom="paragraph">
              <wp:posOffset>62865</wp:posOffset>
            </wp:positionV>
            <wp:extent cx="805180" cy="5365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7" r="-4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</w:rPr>
        <w:t>DISTRICT COUNCIL OF LOXTON WAIKERIE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Principal Office</w:t>
      </w:r>
      <w:r>
        <w:rPr>
          <w:rFonts w:cs="Arial" w:ascii="Arial" w:hAnsi="Arial"/>
          <w:sz w:val="18"/>
          <w:szCs w:val="18"/>
        </w:rPr>
        <w:t>: 29 East Terrace, Loxton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18"/>
          <w:szCs w:val="18"/>
        </w:rPr>
        <w:t>Telephone (08) 8584 8000 Fax: (08) 8584 6622</w:t>
      </w:r>
    </w:p>
    <w:p>
      <w:pPr>
        <w:pStyle w:val="Normal"/>
        <w:tabs>
          <w:tab w:val="clear" w:pos="720"/>
          <w:tab w:val="left" w:pos="4962" w:leader="none"/>
          <w:tab w:val="left" w:pos="8647" w:leader="none"/>
        </w:tabs>
        <w:ind w:left="-426" w:hanging="0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>Branch Office</w:t>
      </w:r>
      <w:r>
        <w:rPr>
          <w:rFonts w:cs="Arial" w:ascii="Arial" w:hAnsi="Arial"/>
          <w:sz w:val="18"/>
          <w:szCs w:val="18"/>
        </w:rPr>
        <w:t>: Strangman Road, Waikerie</w:t>
      </w:r>
    </w:p>
    <w:p>
      <w:pPr>
        <w:pStyle w:val="Normal"/>
        <w:tabs>
          <w:tab w:val="clear" w:pos="720"/>
          <w:tab w:val="left" w:pos="4962" w:leader="none"/>
          <w:tab w:val="left" w:pos="8647" w:leader="none"/>
        </w:tabs>
        <w:ind w:left="-426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Telephone (08) 8541 0700 Fax: (08) 8541 3777</w:t>
      </w:r>
    </w:p>
    <w:p>
      <w:pPr>
        <w:pStyle w:val="Normal"/>
        <w:tabs>
          <w:tab w:val="clear" w:pos="720"/>
          <w:tab w:val="left" w:pos="4962" w:leader="none"/>
          <w:tab w:val="left" w:pos="8647" w:leader="none"/>
        </w:tabs>
        <w:ind w:left="-426" w:hanging="0"/>
        <w:jc w:val="center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tbl>
      <w:tblPr>
        <w:tblW w:w="11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8"/>
      </w:tblGrid>
      <w:tr>
        <w:trPr>
          <w:trHeight w:val="510" w:hRule="atLeast"/>
        </w:trPr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right="312" w:hanging="0"/>
              <w:jc w:val="center"/>
              <w:rPr>
                <w:rFonts w:ascii="Arial" w:hAnsi="Arial" w:eastAsia="Calibri" w:cs="Arial"/>
                <w:b/>
                <w:b/>
                <w:color w:val="FFFFFF"/>
                <w:sz w:val="36"/>
                <w:szCs w:val="22"/>
              </w:rPr>
            </w:pPr>
            <w:r>
              <w:rPr>
                <w:rFonts w:eastAsia="Calibri" w:cs="Arial" w:ascii="Arial" w:hAnsi="Arial"/>
                <w:b/>
                <w:color w:val="FFFFFF"/>
                <w:sz w:val="32"/>
                <w:szCs w:val="22"/>
              </w:rPr>
              <w:t>COMMUNITY SUPPORT FUNDING APPLICATION</w:t>
            </w:r>
          </w:p>
        </w:tc>
      </w:tr>
    </w:tbl>
    <w:p>
      <w:pPr>
        <w:pStyle w:val="Normal"/>
        <w:ind w:right="312" w:hanging="0"/>
        <w:jc w:val="center"/>
        <w:rPr/>
      </w:pPr>
      <w:r>
        <w:rPr/>
        <w:t>Please complete in full and attach relevant documents to support your application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080"/>
      </w:tblGrid>
      <w:tr>
        <w:trPr>
          <w:trHeight w:val="469" w:hRule="atLeast"/>
        </w:trPr>
        <w:tc>
          <w:tcPr>
            <w:tcW w:w="11165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28"/>
                <w:szCs w:val="28"/>
              </w:rPr>
              <w:t>Closing date 5.00pm Friday 19 March 2021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rFonts w:eastAsia="Calibri" w:cs="Arial" w:ascii="Calibri" w:hAnsi="Calibri"/>
                <w:b/>
                <w:color w:val="000000"/>
                <w:spacing w:val="-1"/>
                <w:sz w:val="20"/>
                <w:szCs w:val="20"/>
                <w:u w:val="single"/>
              </w:rPr>
              <w:t>Return completed applications to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b/>
                <w:color w:val="000000"/>
                <w:spacing w:val="-1"/>
                <w:sz w:val="20"/>
                <w:szCs w:val="20"/>
              </w:rPr>
              <w:t>District Council of Loxton Waikerie - PO Box 409 LOXTON SA 5333 or council@lwdc.sa.gov.au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pacing w:val="-1"/>
                <w:sz w:val="20"/>
                <w:szCs w:val="20"/>
              </w:rPr>
              <w:t>Enquiries: Sue Schultz, Community Development Officer - Phone: 8584 8000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FF0000"/>
                <w:spacing w:val="-1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FF0000"/>
                <w:spacing w:val="-1"/>
                <w:sz w:val="20"/>
                <w:szCs w:val="20"/>
              </w:rPr>
              <w:t>LATE APPLCATIONS WILL NOT BE ACCEPTED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color w:val="000000"/>
                <w:spacing w:val="-1"/>
                <w:sz w:val="18"/>
                <w:szCs w:val="18"/>
              </w:rPr>
              <w:t>Name of Organisation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color w:val="1F497D"/>
                <w:spacing w:val="-1"/>
                <w:sz w:val="18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color w:val="000000"/>
                <w:spacing w:val="-1"/>
                <w:sz w:val="18"/>
                <w:szCs w:val="18"/>
              </w:rPr>
              <w:t>Postal Address of Organisation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color w:val="1F497D"/>
                <w:spacing w:val="-1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color w:val="000000"/>
                <w:spacing w:val="-1"/>
                <w:sz w:val="18"/>
                <w:szCs w:val="18"/>
              </w:rPr>
              <w:t>Contact Officer’s Name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color w:val="1F497D"/>
                <w:spacing w:val="-1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color w:val="000000"/>
                <w:spacing w:val="-1"/>
                <w:sz w:val="18"/>
                <w:szCs w:val="18"/>
              </w:rPr>
              <w:t>Contact Officer’s Position within the Organisation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color w:val="1F497D"/>
                <w:spacing w:val="-1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color w:val="000000"/>
                <w:spacing w:val="-1"/>
                <w:sz w:val="18"/>
                <w:szCs w:val="18"/>
              </w:rPr>
              <w:t>Telephone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color w:val="1F497D"/>
                <w:spacing w:val="-1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color w:val="000000"/>
                <w:spacing w:val="-1"/>
                <w:sz w:val="18"/>
                <w:szCs w:val="18"/>
              </w:rPr>
              <w:t>Emai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color w:val="1F497D"/>
                <w:spacing w:val="-1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color w:val="000000"/>
                <w:spacing w:val="-1"/>
                <w:sz w:val="18"/>
                <w:szCs w:val="18"/>
              </w:rPr>
              <w:t>Is your Organisation Incorporated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0" w:name="__Fieldmark__6_131131647"/>
            <w:bookmarkStart w:id="1" w:name="__Fieldmark__6_131131647"/>
            <w:bookmarkEnd w:id="1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Yes, Incorporation Number 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1F497D"/>
                <w:spacing w:val="-1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2" w:name="__Fieldmark__8_131131647"/>
            <w:bookmarkStart w:id="3" w:name="__Fieldmark__8_131131647"/>
            <w:bookmarkEnd w:id="3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If No, you will need an incorporated sponsor organisation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244061"/>
              <w:bottom w:val="single" w:sz="4" w:space="0" w:color="244061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color w:val="000000"/>
                <w:spacing w:val="-1"/>
                <w:sz w:val="18"/>
                <w:szCs w:val="18"/>
              </w:rPr>
              <w:t xml:space="preserve">Does your Organisation have Public Liability Insurance? 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4" w:name="__Fieldmark__10_131131647"/>
            <w:bookmarkStart w:id="5" w:name="__Fieldmark__10_131131647"/>
            <w:bookmarkEnd w:id="5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6" w:name="__Fieldmark__11_131131647"/>
            <w:bookmarkStart w:id="7" w:name="__Fieldmark__11_131131647"/>
            <w:bookmarkEnd w:id="7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o  Please attach a copy to your application</w:t>
            </w:r>
          </w:p>
        </w:tc>
      </w:tr>
    </w:tbl>
    <w:p>
      <w:pPr>
        <w:pStyle w:val="Normal"/>
        <w:ind w:left="2880" w:hanging="0"/>
        <w:jc w:val="center"/>
        <w:rPr>
          <w:rFonts w:ascii="Zurich BlkEx BT;Franklin Gothic Demi Cond" w:hAnsi="Zurich BlkEx BT;Franklin Gothic Demi Cond" w:cs="Zurich BlkEx BT;Franklin Gothic Demi Cond"/>
          <w:color w:val="1F497D"/>
          <w:spacing w:val="-1"/>
          <w:sz w:val="18"/>
          <w:szCs w:val="22"/>
        </w:rPr>
      </w:pPr>
      <w:r>
        <w:rPr>
          <w:rFonts w:cs="Zurich BlkEx BT;Franklin Gothic Demi Cond" w:ascii="Zurich BlkEx BT;Franklin Gothic Demi Cond" w:hAnsi="Zurich BlkEx BT;Franklin Gothic Demi Cond"/>
          <w:color w:val="1F497D"/>
          <w:spacing w:val="-1"/>
          <w:sz w:val="18"/>
          <w:szCs w:val="22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21"/>
        <w:gridCol w:w="3575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  <w:t>Activity/Event Title: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"/>
                <w:sz w:val="18"/>
                <w:szCs w:val="18"/>
              </w:rPr>
              <w:t>(short title)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pacing w:val="-1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  <w:t>Is this Activity/Event new or recurring?</w:t>
            </w:r>
          </w:p>
        </w:tc>
        <w:tc>
          <w:tcPr>
            <w:tcW w:w="779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separate"/>
            </w:r>
            <w:bookmarkStart w:id="8" w:name="__Fieldmark__13_131131647"/>
            <w:bookmarkStart w:id="9" w:name="__Fieldmark__13_131131647"/>
            <w:bookmarkEnd w:id="9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New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separate"/>
            </w:r>
            <w:bookmarkStart w:id="10" w:name="__Fieldmark__14_131131647"/>
            <w:bookmarkStart w:id="11" w:name="__Fieldmark__14_131131647"/>
            <w:bookmarkEnd w:id="11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Recurring, if so for how many years?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BFBFBF"/>
              <w:left w:val="single" w:sz="4" w:space="0" w:color="000000"/>
              <w:bottom w:val="single" w:sz="4" w:space="0" w:color="244061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  <w:t>2020/21 Amount Requested from Council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4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How many funding years are you requesting?</w:t>
            </w:r>
          </w:p>
        </w:tc>
        <w:tc>
          <w:tcPr>
            <w:tcW w:w="35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12" w:name="__Fieldmark__16_131131647"/>
            <w:bookmarkStart w:id="13" w:name="__Fieldmark__16_131131647"/>
            <w:bookmarkEnd w:id="13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1 yea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14" w:name="__Fieldmark__17_131131647"/>
            <w:bookmarkStart w:id="15" w:name="__Fieldmark__17_131131647"/>
            <w:bookmarkEnd w:id="15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2 years  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BFBFBF"/>
              <w:left w:val="single" w:sz="4" w:space="0" w:color="000000"/>
              <w:bottom w:val="single" w:sz="4" w:space="0" w:color="244061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4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Cash amount requested from Council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  <w:szCs w:val="18"/>
                <w:lang w:eastAsia="en-US"/>
              </w:rPr>
              <w:t>Excluding GST</w:t>
            </w:r>
          </w:p>
        </w:tc>
        <w:tc>
          <w:tcPr>
            <w:tcW w:w="35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  <w:t>$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18"/>
                <w:rFonts w:eastAsia="Calibri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"/>
                <w:b/>
                <w:szCs w:val="18"/>
                <w:rFonts w:eastAsia="Calibri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"/>
                <w:b/>
                <w:szCs w:val="18"/>
                <w:rFonts w:eastAsia="Calibri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369" w:type="dxa"/>
            <w:vMerge w:val="continue"/>
            <w:tcBorders>
              <w:top w:val="single" w:sz="4" w:space="0" w:color="BFBFBF"/>
              <w:left w:val="single" w:sz="4" w:space="0" w:color="000000"/>
              <w:bottom w:val="single" w:sz="4" w:space="0" w:color="244061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4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Provide details of funding</w:t>
            </w:r>
          </w:p>
        </w:tc>
        <w:tc>
          <w:tcPr>
            <w:tcW w:w="35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1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18"/>
                <w:rFonts w:eastAsia="Calibri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"/>
                <w:b/>
                <w:szCs w:val="18"/>
                <w:rFonts w:eastAsia="Calibri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18"/>
                <w:rFonts w:eastAsia="Calibri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BFBFBF"/>
              <w:left w:val="single" w:sz="4" w:space="0" w:color="000000"/>
              <w:bottom w:val="single" w:sz="4" w:space="0" w:color="244061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4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Additional amount requested</w:t>
            </w:r>
            <w:r>
              <w:rPr>
                <w:rFonts w:eastAsia="Calibri" w:cs="Arial" w:ascii="Arial" w:hAnsi="Arial"/>
                <w:b/>
                <w:i/>
                <w:color w:val="000000"/>
                <w:sz w:val="18"/>
                <w:szCs w:val="18"/>
                <w:lang w:eastAsia="en-US"/>
              </w:rPr>
              <w:t xml:space="preserve"> (Council staff assistance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)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color w:val="000000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  <w:szCs w:val="18"/>
                <w:lang w:eastAsia="en-US"/>
              </w:rPr>
              <w:t>Excluding GST</w:t>
            </w:r>
          </w:p>
        </w:tc>
        <w:tc>
          <w:tcPr>
            <w:tcW w:w="35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  <w:t>$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18"/>
                <w:rFonts w:eastAsia="Calibri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"/>
                <w:b/>
                <w:szCs w:val="18"/>
                <w:rFonts w:eastAsia="Calibri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"/>
                <w:b/>
                <w:szCs w:val="18"/>
                <w:rFonts w:eastAsia="Calibri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369" w:type="dxa"/>
            <w:vMerge w:val="continue"/>
            <w:tcBorders>
              <w:top w:val="single" w:sz="4" w:space="0" w:color="BFBFBF"/>
              <w:left w:val="single" w:sz="4" w:space="0" w:color="000000"/>
              <w:bottom w:val="single" w:sz="4" w:space="0" w:color="244061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4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  <w:t>Provide details of additional assistance funding</w:t>
            </w:r>
          </w:p>
        </w:tc>
        <w:tc>
          <w:tcPr>
            <w:tcW w:w="35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1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18"/>
                <w:rFonts w:eastAsia="Calibri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"/>
                <w:b/>
                <w:szCs w:val="18"/>
                <w:rFonts w:eastAsia="Calibri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18"/>
                <w:rFonts w:eastAsia="Calibri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BFBFBF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  <w:t xml:space="preserve">Total cost of your Project/Event/Program?  </w:t>
            </w:r>
          </w:p>
        </w:tc>
        <w:tc>
          <w:tcPr>
            <w:tcW w:w="779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$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BFBFBF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  <w:t xml:space="preserve">Identify any Council funding (cash or additional support) your organisation has received in the last 3 years or are currently receiving. </w:t>
            </w:r>
          </w:p>
        </w:tc>
        <w:tc>
          <w:tcPr>
            <w:tcW w:w="779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  <w:t>2020/21 Activity/Event $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Arial"/>
                <w:b/>
                <w:b/>
                <w:color w:val="1F497D"/>
                <w:spacing w:val="-1"/>
                <w:sz w:val="18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  <w:t>2019/20 Activity/Event $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  <w:t>2018/19 Activity/Event $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BFBFBF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  <w:t>Are there any other funds received from other sources to assist with this project, event or activity? If so, please list.</w:t>
            </w:r>
          </w:p>
        </w:tc>
        <w:tc>
          <w:tcPr>
            <w:tcW w:w="779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BFBFBF"/>
              <w:left w:val="single" w:sz="4" w:space="0" w:color="244061"/>
              <w:bottom w:val="single" w:sz="4" w:space="0" w:color="244061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rPr>
                <w:rFonts w:ascii="Arial" w:hAnsi="Arial" w:eastAsia="Calibri" w:cs="Arial"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  <w:t xml:space="preserve">Council's Strategic Plan Alignment:    </w:t>
            </w:r>
            <w:r>
              <w:rPr>
                <w:rFonts w:eastAsia="Calibri" w:cs="Arial" w:ascii="Arial" w:hAnsi="Arial"/>
                <w:i/>
                <w:color w:val="000000"/>
                <w:spacing w:val="-1"/>
                <w:sz w:val="18"/>
                <w:szCs w:val="18"/>
              </w:rPr>
              <w:t>Please select strategic references that are relevant to your project</w:t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rPr>
                <w:rFonts w:ascii="Arial" w:hAnsi="Arial" w:eastAsia="Calibri" w:cs="Arial"/>
                <w:i/>
                <w:i/>
                <w:color w:val="000000"/>
                <w:spacing w:val="-1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Calibri" w:cs="Arial" w:ascii="Arial" w:hAnsi="Arial"/>
                  <w:i/>
                  <w:spacing w:val="-1"/>
                  <w:sz w:val="18"/>
                  <w:szCs w:val="18"/>
                </w:rPr>
                <w:t>http://www.loxtonwaikerie.sa.gov.au/page.aspx?u=2301</w:t>
              </w:r>
            </w:hyperlink>
          </w:p>
          <w:p>
            <w:pPr>
              <w:pStyle w:val="Normal"/>
              <w:tabs>
                <w:tab w:val="clear" w:pos="720"/>
                <w:tab w:val="right" w:pos="9639" w:leader="dot"/>
              </w:tabs>
              <w:rPr>
                <w:rFonts w:ascii="Arial" w:hAnsi="Arial" w:eastAsia="Calibri" w:cs="Arial"/>
                <w:b/>
                <w:b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pacing w:val="-1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60"/>
        <w:gridCol w:w="2488"/>
        <w:gridCol w:w="379"/>
        <w:gridCol w:w="423"/>
        <w:gridCol w:w="4159"/>
      </w:tblGrid>
      <w:tr>
        <w:trPr>
          <w:trHeight w:val="340" w:hRule="atLeast"/>
        </w:trPr>
        <w:tc>
          <w:tcPr>
            <w:tcW w:w="3056" w:type="dxa"/>
            <w:vMerge w:val="restart"/>
            <w:tcBorders>
              <w:top w:val="single" w:sz="4" w:space="0" w:color="0D0D0D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Which category best fits your target groups for your project, event or activity?</w:t>
            </w:r>
          </w:p>
        </w:tc>
        <w:tc>
          <w:tcPr>
            <w:tcW w:w="660" w:type="dxa"/>
            <w:tcBorders>
              <w:top w:val="single" w:sz="4" w:space="0" w:color="0D0D0D"/>
              <w:left w:val="single" w:sz="4" w:space="0" w:color="BFBFB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separate"/>
            </w:r>
            <w:bookmarkStart w:id="16" w:name="__Fieldmark__28_131131647"/>
            <w:bookmarkStart w:id="17" w:name="__Fieldmark__28_131131647"/>
            <w:bookmarkEnd w:id="17"/>
            <w:r/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D0D0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Community Events</w:t>
            </w:r>
          </w:p>
        </w:tc>
        <w:tc>
          <w:tcPr>
            <w:tcW w:w="423" w:type="dxa"/>
            <w:tcBorders>
              <w:top w:val="single" w:sz="4" w:space="0" w:color="0D0D0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separate"/>
            </w:r>
            <w:bookmarkStart w:id="18" w:name="__Fieldmark__29_131131647"/>
            <w:bookmarkStart w:id="19" w:name="__Fieldmark__29_131131647"/>
            <w:bookmarkEnd w:id="19"/>
            <w:r/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159" w:type="dxa"/>
            <w:tcBorders>
              <w:top w:val="single" w:sz="4" w:space="0" w:color="0D0D0D"/>
              <w:left w:val="single" w:sz="4" w:space="0" w:color="FFFFFF"/>
              <w:bottom w:val="single" w:sz="4" w:space="0" w:color="FFFFFF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Maintenance of Infrastructure </w:t>
            </w:r>
          </w:p>
        </w:tc>
      </w:tr>
      <w:tr>
        <w:trPr>
          <w:trHeight w:val="340" w:hRule="atLeast"/>
        </w:trPr>
        <w:tc>
          <w:tcPr>
            <w:tcW w:w="3056" w:type="dxa"/>
            <w:vMerge w:val="continue"/>
            <w:tcBorders>
              <w:top w:val="single" w:sz="4" w:space="0" w:color="0D0D0D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0" w:type="dxa"/>
            <w:tcBorders>
              <w:left w:val="single" w:sz="4" w:space="0" w:color="BFBFB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separate"/>
            </w:r>
            <w:bookmarkStart w:id="20" w:name="__Fieldmark__30_131131647"/>
            <w:bookmarkStart w:id="21" w:name="__Fieldmark__30_131131647"/>
            <w:bookmarkEnd w:id="21"/>
            <w:r/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Community Development</w:t>
            </w:r>
          </w:p>
        </w:tc>
        <w:tc>
          <w:tcPr>
            <w:tcW w:w="4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separate"/>
            </w:r>
            <w:bookmarkStart w:id="22" w:name="__Fieldmark__31_131131647"/>
            <w:bookmarkStart w:id="23" w:name="__Fieldmark__31_131131647"/>
            <w:bookmarkEnd w:id="23"/>
            <w:r/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Environment</w:t>
            </w:r>
          </w:p>
        </w:tc>
      </w:tr>
      <w:tr>
        <w:trPr>
          <w:trHeight w:val="340" w:hRule="atLeast"/>
        </w:trPr>
        <w:tc>
          <w:tcPr>
            <w:tcW w:w="3056" w:type="dxa"/>
            <w:vMerge w:val="continue"/>
            <w:tcBorders>
              <w:top w:val="single" w:sz="4" w:space="0" w:color="0D0D0D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0" w:type="dxa"/>
            <w:tcBorders>
              <w:left w:val="single" w:sz="4" w:space="0" w:color="BFBFB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separate"/>
            </w:r>
            <w:bookmarkStart w:id="24" w:name="__Fieldmark__32_131131647"/>
            <w:bookmarkStart w:id="25" w:name="__Fieldmark__32_131131647"/>
            <w:bookmarkEnd w:id="25"/>
            <w:r/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Recreation, Sport &amp; Leisure</w:t>
            </w:r>
          </w:p>
        </w:tc>
        <w:tc>
          <w:tcPr>
            <w:tcW w:w="4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separate"/>
            </w:r>
            <w:bookmarkStart w:id="26" w:name="__Fieldmark__33_131131647"/>
            <w:bookmarkStart w:id="27" w:name="__Fieldmark__33_131131647"/>
            <w:bookmarkEnd w:id="27"/>
            <w:r/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Youth</w:t>
            </w:r>
          </w:p>
        </w:tc>
      </w:tr>
      <w:tr>
        <w:trPr>
          <w:trHeight w:val="340" w:hRule="atLeast"/>
        </w:trPr>
        <w:tc>
          <w:tcPr>
            <w:tcW w:w="3056" w:type="dxa"/>
            <w:vMerge w:val="continue"/>
            <w:tcBorders>
              <w:top w:val="single" w:sz="4" w:space="0" w:color="0D0D0D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0" w:type="dxa"/>
            <w:tcBorders>
              <w:left w:val="single" w:sz="4" w:space="0" w:color="BFBFB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separate"/>
            </w:r>
            <w:bookmarkStart w:id="28" w:name="__Fieldmark__34_131131647"/>
            <w:bookmarkStart w:id="29" w:name="__Fieldmark__34_131131647"/>
            <w:bookmarkEnd w:id="29"/>
            <w:r/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Arts and Culture</w:t>
            </w:r>
          </w:p>
        </w:tc>
        <w:tc>
          <w:tcPr>
            <w:tcW w:w="4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separate"/>
            </w:r>
            <w:bookmarkStart w:id="30" w:name="__Fieldmark__35_131131647"/>
            <w:bookmarkStart w:id="31" w:name="__Fieldmark__35_131131647"/>
            <w:bookmarkEnd w:id="31"/>
            <w:r/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24406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Council plant and labour</w:t>
            </w:r>
          </w:p>
        </w:tc>
      </w:tr>
      <w:tr>
        <w:trPr>
          <w:trHeight w:val="340" w:hRule="atLeast"/>
        </w:trPr>
        <w:tc>
          <w:tcPr>
            <w:tcW w:w="3056" w:type="dxa"/>
            <w:vMerge w:val="continue"/>
            <w:tcBorders>
              <w:top w:val="single" w:sz="4" w:space="0" w:color="0D0D0D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0" w:type="dxa"/>
            <w:tcBorders>
              <w:left w:val="single" w:sz="4" w:space="0" w:color="BFBFB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separate"/>
            </w:r>
            <w:bookmarkStart w:id="32" w:name="__Fieldmark__36_131131647"/>
            <w:bookmarkStart w:id="33" w:name="__Fieldmark__36_131131647"/>
            <w:bookmarkEnd w:id="33"/>
            <w:r/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Tourism</w:t>
            </w:r>
          </w:p>
        </w:tc>
        <w:tc>
          <w:tcPr>
            <w:tcW w:w="42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separate"/>
            </w:r>
            <w:bookmarkStart w:id="34" w:name="__Fieldmark__37_131131647"/>
            <w:bookmarkStart w:id="35" w:name="__Fieldmark__37_131131647"/>
            <w:bookmarkEnd w:id="35"/>
            <w:r/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159" w:type="dxa"/>
            <w:tcBorders>
              <w:top w:val="single" w:sz="4" w:space="0" w:color="FFFFFF"/>
              <w:left w:val="single" w:sz="4" w:space="0" w:color="FFFFFF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Health/Wellness</w:t>
            </w:r>
          </w:p>
        </w:tc>
      </w:tr>
      <w:tr>
        <w:trPr>
          <w:trHeight w:val="340" w:hRule="atLeast"/>
        </w:trPr>
        <w:tc>
          <w:tcPr>
            <w:tcW w:w="3056" w:type="dxa"/>
            <w:vMerge w:val="continue"/>
            <w:tcBorders>
              <w:top w:val="single" w:sz="4" w:space="0" w:color="0D0D0D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0" w:type="dxa"/>
            <w:tcBorders>
              <w:lef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separate"/>
            </w:r>
            <w:bookmarkStart w:id="36" w:name="__Fieldmark__38_131131647"/>
            <w:bookmarkStart w:id="37" w:name="__Fieldmark__38_131131647"/>
            <w:bookmarkEnd w:id="37"/>
            <w:r/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6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isability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separate"/>
            </w:r>
            <w:bookmarkStart w:id="38" w:name="__Fieldmark__39_131131647"/>
            <w:bookmarkStart w:id="39" w:name="__Fieldmark__39_131131647"/>
            <w:bookmarkEnd w:id="39"/>
            <w:r/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ulticultural</w:t>
            </w:r>
          </w:p>
        </w:tc>
      </w:tr>
      <w:tr>
        <w:trPr>
          <w:trHeight w:val="340" w:hRule="atLeast"/>
        </w:trPr>
        <w:tc>
          <w:tcPr>
            <w:tcW w:w="3056" w:type="dxa"/>
            <w:vMerge w:val="continue"/>
            <w:tcBorders>
              <w:top w:val="single" w:sz="4" w:space="0" w:color="0D0D0D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0" w:type="dxa"/>
            <w:tcBorders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separate"/>
            </w:r>
            <w:bookmarkStart w:id="40" w:name="__Fieldmark__40_131131647"/>
            <w:bookmarkStart w:id="41" w:name="__Fieldmark__40_131131647"/>
            <w:bookmarkEnd w:id="41"/>
            <w:r/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449" w:type="dxa"/>
            <w:gridSpan w:val="4"/>
            <w:tcBorders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Other 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BFBFBF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</w:rPr>
              <w:t xml:space="preserve">Activity Summary / or Description: </w:t>
            </w:r>
            <w:r>
              <w:rPr>
                <w:rFonts w:eastAsia="Calibri" w:cs="Arial" w:ascii="Arial" w:hAnsi="Arial"/>
                <w:i/>
                <w:color w:val="000000"/>
                <w:spacing w:val="-1"/>
                <w:sz w:val="18"/>
                <w:szCs w:val="18"/>
              </w:rPr>
              <w:t xml:space="preserve">Overview of the project; Objectives &amp; Aims; How does it meet a need in the community; </w:t>
            </w:r>
          </w:p>
        </w:tc>
        <w:tc>
          <w:tcPr>
            <w:tcW w:w="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pacing w:val="-1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  <w:tc>
          <w:tcPr>
            <w:tcW w:w="7449" w:type="dxa"/>
            <w:gridSpan w:val="4"/>
            <w:tcBorders>
              <w:top w:val="single" w:sz="4" w:space="0" w:color="BFBFBF"/>
              <w:left w:val="single" w:sz="4" w:space="0" w:color="FFFFFF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BFBFBF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What is the Activity/Events expected benefit?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pacing w:val="-1"/>
                <w:sz w:val="18"/>
                <w:szCs w:val="18"/>
              </w:rPr>
              <w:t>How many people benefit and projected economic benefit to our district.</w:t>
            </w:r>
          </w:p>
        </w:tc>
        <w:tc>
          <w:tcPr>
            <w:tcW w:w="810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BFBFBF"/>
              <w:left w:val="single" w:sz="4" w:space="0" w:color="244061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What other events/projects are similar to your request for funding are currently in the Loxton and Waikerie district?</w:t>
            </w:r>
          </w:p>
        </w:tc>
        <w:tc>
          <w:tcPr>
            <w:tcW w:w="810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color w:val="1F497D"/>
                <w:spacing w:val="-1"/>
                <w:sz w:val="18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BFBFBF"/>
              <w:left w:val="single" w:sz="4" w:space="0" w:color="244061"/>
              <w:bottom w:val="single" w:sz="4" w:space="0" w:color="0D0D0D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Anticipated start dat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0D0D0D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1F497D"/>
                <w:spacing w:val="-1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0D0D0D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pacing w:val="-1"/>
                <w:sz w:val="18"/>
                <w:szCs w:val="18"/>
              </w:rPr>
              <w:t xml:space="preserve">Anticipated end date  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2008"/>
        <w:gridCol w:w="4500"/>
      </w:tblGrid>
      <w:tr>
        <w:trPr>
          <w:trHeight w:val="397" w:hRule="atLeast"/>
        </w:trPr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How will Council’s financial contribution be acknowledged? </w:t>
            </w:r>
          </w:p>
        </w:tc>
      </w:tr>
      <w:tr>
        <w:trPr>
          <w:trHeight w:val="397" w:hRule="atLeast"/>
        </w:trPr>
        <w:tc>
          <w:tcPr>
            <w:tcW w:w="465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Yes/No/NA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If yes, please provide dates advertised and monetary amount spent</w:t>
            </w:r>
          </w:p>
        </w:tc>
      </w:tr>
      <w:tr>
        <w:trPr>
          <w:trHeight w:val="397" w:hRule="atLeast"/>
        </w:trPr>
        <w:tc>
          <w:tcPr>
            <w:tcW w:w="465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edia Release</w:t>
            </w:r>
          </w:p>
        </w:tc>
        <w:tc>
          <w:tcPr>
            <w:tcW w:w="2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42" w:name="__Fieldmark__47_131131647"/>
            <w:bookmarkStart w:id="43" w:name="__Fieldmark__47_131131647"/>
            <w:bookmarkEnd w:id="43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44" w:name="__Fieldmark__48_131131647"/>
            <w:bookmarkStart w:id="45" w:name="__Fieldmark__48_131131647"/>
            <w:bookmarkEnd w:id="45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46" w:name="__Fieldmark__49_131131647"/>
            <w:bookmarkStart w:id="47" w:name="__Fieldmark__49_131131647"/>
            <w:bookmarkEnd w:id="47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A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5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Television</w:t>
            </w:r>
          </w:p>
        </w:tc>
        <w:tc>
          <w:tcPr>
            <w:tcW w:w="2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48" w:name="__Fieldmark__51_131131647"/>
            <w:bookmarkStart w:id="49" w:name="__Fieldmark__51_131131647"/>
            <w:bookmarkEnd w:id="49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50" w:name="__Fieldmark__52_131131647"/>
            <w:bookmarkStart w:id="51" w:name="__Fieldmark__52_131131647"/>
            <w:bookmarkEnd w:id="51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52" w:name="__Fieldmark__53_131131647"/>
            <w:bookmarkStart w:id="53" w:name="__Fieldmark__53_131131647"/>
            <w:bookmarkEnd w:id="53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A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5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Newspaper</w:t>
            </w:r>
          </w:p>
        </w:tc>
        <w:tc>
          <w:tcPr>
            <w:tcW w:w="2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54" w:name="__Fieldmark__55_131131647"/>
            <w:bookmarkStart w:id="55" w:name="__Fieldmark__55_131131647"/>
            <w:bookmarkEnd w:id="55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56" w:name="__Fieldmark__56_131131647"/>
            <w:bookmarkStart w:id="57" w:name="__Fieldmark__56_131131647"/>
            <w:bookmarkEnd w:id="57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58" w:name="__Fieldmark__57_131131647"/>
            <w:bookmarkStart w:id="59" w:name="__Fieldmark__57_131131647"/>
            <w:bookmarkEnd w:id="59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A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5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Radio</w:t>
            </w:r>
          </w:p>
        </w:tc>
        <w:tc>
          <w:tcPr>
            <w:tcW w:w="2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60" w:name="__Fieldmark__59_131131647"/>
            <w:bookmarkStart w:id="61" w:name="__Fieldmark__59_131131647"/>
            <w:bookmarkEnd w:id="61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62" w:name="__Fieldmark__60_131131647"/>
            <w:bookmarkStart w:id="63" w:name="__Fieldmark__60_131131647"/>
            <w:bookmarkEnd w:id="63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64" w:name="__Fieldmark__61_131131647"/>
            <w:bookmarkStart w:id="65" w:name="__Fieldmark__61_131131647"/>
            <w:bookmarkEnd w:id="65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A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5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Website</w:t>
            </w:r>
          </w:p>
        </w:tc>
        <w:tc>
          <w:tcPr>
            <w:tcW w:w="2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66" w:name="__Fieldmark__63_131131647"/>
            <w:bookmarkStart w:id="67" w:name="__Fieldmark__63_131131647"/>
            <w:bookmarkEnd w:id="67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68" w:name="__Fieldmark__64_131131647"/>
            <w:bookmarkStart w:id="69" w:name="__Fieldmark__64_131131647"/>
            <w:bookmarkEnd w:id="69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70" w:name="__Fieldmark__65_131131647"/>
            <w:bookmarkStart w:id="71" w:name="__Fieldmark__65_131131647"/>
            <w:bookmarkEnd w:id="71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A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5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irect mailings to out-of town recipients</w:t>
            </w:r>
          </w:p>
        </w:tc>
        <w:tc>
          <w:tcPr>
            <w:tcW w:w="2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72" w:name="__Fieldmark__67_131131647"/>
            <w:bookmarkStart w:id="73" w:name="__Fieldmark__67_131131647"/>
            <w:bookmarkEnd w:id="73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74" w:name="__Fieldmark__68_131131647"/>
            <w:bookmarkStart w:id="75" w:name="__Fieldmark__68_131131647"/>
            <w:bookmarkEnd w:id="75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76" w:name="__Fieldmark__69_131131647"/>
            <w:bookmarkStart w:id="77" w:name="__Fieldmark__69_131131647"/>
            <w:bookmarkEnd w:id="77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A 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5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ther</w:t>
            </w:r>
          </w:p>
        </w:tc>
        <w:tc>
          <w:tcPr>
            <w:tcW w:w="2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78" w:name="__Fieldmark__71_131131647"/>
            <w:bookmarkStart w:id="79" w:name="__Fieldmark__71_131131647"/>
            <w:bookmarkEnd w:id="79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80" w:name="__Fieldmark__72_131131647"/>
            <w:bookmarkStart w:id="81" w:name="__Fieldmark__72_131131647"/>
            <w:bookmarkEnd w:id="81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82" w:name="__Fieldmark__73_131131647"/>
            <w:bookmarkStart w:id="83" w:name="__Fieldmark__73_131131647"/>
            <w:bookmarkEnd w:id="83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A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1165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Will you register and provide information of your event and organisation to the following organisations?</w:t>
            </w:r>
          </w:p>
        </w:tc>
      </w:tr>
      <w:tr>
        <w:trPr>
          <w:trHeight w:val="397" w:hRule="atLeast"/>
        </w:trPr>
        <w:tc>
          <w:tcPr>
            <w:tcW w:w="465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estination Riverland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hyperlink r:id="rId4">
              <w:r>
                <w:rPr>
                  <w:rStyle w:val="InternetLink"/>
                  <w:rFonts w:eastAsia="Calibri" w:cs="Arial" w:ascii="Arial" w:hAnsi="Arial"/>
                  <w:b/>
                  <w:sz w:val="18"/>
                  <w:szCs w:val="18"/>
                  <w:lang w:eastAsia="en-US"/>
                </w:rPr>
                <w:t>http://ems.destinationriverland.org.au/ems/organise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84" w:name="__Fieldmark__75_131131647"/>
            <w:bookmarkStart w:id="85" w:name="__Fieldmark__75_131131647"/>
            <w:bookmarkEnd w:id="85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86" w:name="__Fieldmark__76_131131647"/>
            <w:bookmarkStart w:id="87" w:name="__Fieldmark__76_131131647"/>
            <w:bookmarkEnd w:id="87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88" w:name="__Fieldmark__77_131131647"/>
            <w:bookmarkStart w:id="89" w:name="__Fieldmark__77_131131647"/>
            <w:bookmarkEnd w:id="89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A 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5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SA Community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hyperlink r:id="rId5">
              <w:r>
                <w:rPr>
                  <w:rStyle w:val="InternetLink"/>
                  <w:rFonts w:eastAsia="Calibri" w:cs="Arial" w:ascii="Arial" w:hAnsi="Arial"/>
                  <w:b/>
                  <w:sz w:val="18"/>
                  <w:szCs w:val="18"/>
                  <w:lang w:eastAsia="en-US"/>
                </w:rPr>
                <w:t>https://sacommunity.org/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90" w:name="__Fieldmark__79_131131647"/>
            <w:bookmarkStart w:id="91" w:name="__Fieldmark__79_131131647"/>
            <w:bookmarkEnd w:id="91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92" w:name="__Fieldmark__80_131131647"/>
            <w:bookmarkStart w:id="93" w:name="__Fieldmark__80_131131647"/>
            <w:bookmarkEnd w:id="93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separate"/>
            </w:r>
            <w:bookmarkStart w:id="94" w:name="__Fieldmark__81_131131647"/>
            <w:bookmarkStart w:id="95" w:name="__Fieldmark__81_131131647"/>
            <w:bookmarkEnd w:id="95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 NA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57" w:type="dxa"/>
            <w:tcBorders>
              <w:top w:val="single" w:sz="4" w:space="0" w:color="BFBFBF"/>
              <w:left w:val="single" w:sz="4" w:space="0" w:color="000000"/>
              <w:bottom w:val="single" w:sz="4" w:space="0" w:color="0D0D0D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Will your event be free or ticketed?</w:t>
            </w:r>
          </w:p>
        </w:tc>
        <w:tc>
          <w:tcPr>
            <w:tcW w:w="650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0D0D0D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separate"/>
            </w:r>
            <w:bookmarkStart w:id="96" w:name="__Fieldmark__83_131131647"/>
            <w:bookmarkStart w:id="97" w:name="__Fieldmark__83_131131647"/>
            <w:bookmarkEnd w:id="97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Free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separate"/>
            </w:r>
            <w:bookmarkStart w:id="98" w:name="__Fieldmark__84_131131647"/>
            <w:bookmarkStart w:id="99" w:name="__Fieldmark__84_131131647"/>
            <w:bookmarkEnd w:id="99"/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b/>
                <w:szCs w:val="18"/>
                <w:rFonts w:eastAsia="Calibri" w:cs="Arial" w:ascii="Arial" w:hAnsi="Arial"/>
                <w:color w:val="000000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Ticketed, please provide admission fee and expected income to be raised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8223"/>
      </w:tblGrid>
      <w:tr>
        <w:trPr>
          <w:trHeight w:val="340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eclaration by Applicant</w:t>
            </w:r>
          </w:p>
        </w:tc>
      </w:tr>
      <w:tr>
        <w:trPr>
          <w:trHeight w:val="454" w:hRule="atLeast"/>
        </w:trPr>
        <w:tc>
          <w:tcPr>
            <w:tcW w:w="11165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8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8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I hereby certify that I have been authorised to prepare and submit this application on behalf of the above mentioned group/organisation and that the information contained is a true and correct record to the best of my knowledge.  On behalf of the above mentioned group/organisation, I agree, if successful to accept funding in accordance with the following conditions: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284" w:hanging="284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ab/>
              <w:t>To provide the District Council of Loxton Waikerie with a written acquittal within 30 days of completion of your project/event/program.</w:t>
            </w:r>
          </w:p>
          <w:p>
            <w:pPr>
              <w:pStyle w:val="Normal"/>
              <w:ind w:left="284" w:hanging="284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ab/>
              <w:t>Provide proof of being incorporated or you have organised to have a sponsored incorporated organisation acting on your behalf</w:t>
            </w:r>
          </w:p>
          <w:p>
            <w:pPr>
              <w:pStyle w:val="Normal"/>
              <w:ind w:left="284" w:hanging="284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ab/>
              <w:t>That the funds received from the District Council of Loxton Waikerie will be expended by 30 June.</w:t>
            </w:r>
          </w:p>
          <w:p>
            <w:pPr>
              <w:pStyle w:val="Normal"/>
              <w:ind w:left="284" w:hanging="284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ab/>
              <w:t>Any unspent funds will be returned to the District Council of Loxton Waikerie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ab/>
              <w:t xml:space="preserve">Copies of documentation, quotations or estimates which support the Community Support Funding application must be provided.  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ab/>
              <w:t>To acknowledge the District Council of Loxton Waikerie as a sponsor of the project/event/program in any publicity or promotion.</w:t>
            </w:r>
          </w:p>
          <w:p>
            <w:pPr>
              <w:pStyle w:val="Normal"/>
              <w:ind w:left="284" w:hanging="284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ab/>
              <w:t xml:space="preserve">That your community group  has been registered and is listed on the SA Community online database at </w:t>
            </w:r>
            <w:hyperlink r:id="rId6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  <w:lang w:eastAsia="en-US"/>
                </w:rPr>
                <w:t>https://sacommunity.org/</w:t>
              </w:r>
            </w:hyperlink>
          </w:p>
          <w:p>
            <w:pPr>
              <w:pStyle w:val="Normal"/>
              <w:ind w:left="284" w:hanging="284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ab/>
              <w:t>Failure to comply with these conditions may preclude our organisation from accessing future support.</w:t>
            </w:r>
          </w:p>
        </w:tc>
      </w:tr>
      <w:tr>
        <w:trPr>
          <w:trHeight w:val="340" w:hRule="atLeast"/>
        </w:trPr>
        <w:tc>
          <w:tcPr>
            <w:tcW w:w="11165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96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claration by Applicant</w:t>
            </w:r>
          </w:p>
        </w:tc>
      </w:tr>
      <w:tr>
        <w:trPr>
          <w:trHeight w:val="448" w:hRule="atLeast"/>
        </w:trPr>
        <w:tc>
          <w:tcPr>
            <w:tcW w:w="294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ame </w:t>
            </w:r>
          </w:p>
        </w:tc>
        <w:tc>
          <w:tcPr>
            <w:tcW w:w="8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9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96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le in Organisation</w:t>
            </w:r>
          </w:p>
        </w:tc>
        <w:tc>
          <w:tcPr>
            <w:tcW w:w="8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9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96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 w:val="18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ignature</w:t>
            </w:r>
          </w:p>
        </w:tc>
        <w:tc>
          <w:tcPr>
            <w:tcW w:w="8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9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96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96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96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96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lainText"/>
              <w:rPr>
                <w:rFonts w:eastAsia="MS Mincho;ＭＳ 明朝" w:cs="Arial"/>
                <w:b/>
                <w:b/>
                <w:color w:val="000000"/>
                <w:szCs w:val="18"/>
                <w:lang w:val="en-US"/>
              </w:rPr>
            </w:pPr>
            <w:r>
              <w:rPr>
                <w:rFonts w:eastAsia="MS Mincho;ＭＳ 明朝" w:cs="Arial"/>
                <w:b/>
                <w:color w:val="000000"/>
                <w:szCs w:val="18"/>
                <w:lang w:val="en-US"/>
              </w:rPr>
              <w:t>Date</w:t>
            </w:r>
          </w:p>
        </w:tc>
        <w:tc>
          <w:tcPr>
            <w:tcW w:w="8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 w:cs="Arial"/>
                <w:b/>
                <w:b/>
                <w:color w:val="000000"/>
                <w:szCs w:val="18"/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Cs w:val="22"/>
                <w:lang w:val="en-US" w:eastAsia="en-US"/>
              </w:rPr>
            </w:r>
            <w:r>
              <w:rPr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Cs w:val="22"/>
                <w:lang w:val="en-US" w:eastAsia="en-US"/>
              </w:rPr>
              <w:t>     </w:t>
            </w:r>
            <w:r/>
            <w:r>
              <w:rPr>
                <w:spacing w:val="-1"/>
                <w:b/>
                <w:szCs w:val="22"/>
                <w:rFonts w:eastAsia="Calibri"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eastAsia="Calibri" w:cs="Arial" w:ascii="Calibri" w:hAnsi="Calibri"/>
                <w:b/>
                <w:color w:val="1F497D"/>
                <w:spacing w:val="-1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1165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 w:cs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continuous"/>
      <w:pgSz w:w="12240" w:h="15840"/>
      <w:pgMar w:left="624" w:right="624" w:gutter="0" w:header="0" w:top="510" w:footer="536" w:bottom="62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Zurich BlkEx BT">
    <w:altName w:val="Franklin Gothic Demi Con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r>
      <w:rPr>
        <w:rFonts w:cs="Arial" w:ascii="Arial" w:hAnsi="Arial"/>
        <w:sz w:val="16"/>
        <w:szCs w:val="16"/>
      </w:rPr>
      <w:t>Community Support Funding Application – Version 4                                                                                                                                         27 July 2020</w:t>
    </w:r>
    <w:r>
      <w:rPr>
        <w:sz w:val="16"/>
        <w:szCs w:val="16"/>
      </w:rPr>
      <w:t xml:space="preserve">        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eastAsia="AvantGarde Bk BT;Century Gothic"/>
        <w:sz w:val="16"/>
        <w:szCs w:val="16"/>
      </w:rPr>
      <w:t xml:space="preserve">                                                                                  </w:t>
    </w:r>
    <w:r>
      <w:rPr>
        <w:rFonts w:cs="Arial" w:ascii="Arial" w:hAnsi="Arial"/>
        <w:b/>
        <w:bCs/>
        <w:i/>
        <w:iCs/>
        <w:color w:val="009900"/>
        <w:sz w:val="20"/>
        <w:szCs w:val="16"/>
        <w:lang w:val="en-US"/>
      </w:rPr>
      <w:t>Influencing today …  shaping tomorrow</w:t>
    </w:r>
    <w:r>
      <w:rPr>
        <w:rFonts w:cs="Arial" w:ascii="Arial" w:hAnsi="Arial"/>
        <w:sz w:val="18"/>
      </w:rPr>
      <w:t xml:space="preserve">                                                                 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ntGarde Bk BT;Century Gothic" w:hAnsi="AvantGarde Bk BT;Century Gothic" w:eastAsia="Times New Roman" w:cs="AvantGarde Bk BT;Century Gothic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Arial" w:hAnsi="Arial" w:cs="Arial"/>
      <w:b/>
      <w:sz w:val="18"/>
      <w:lang w:val="en-AU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erChar">
    <w:name w:val="Footer Char"/>
    <w:qFormat/>
    <w:rPr>
      <w:rFonts w:ascii="AvantGarde Bk BT;Century Gothic" w:hAnsi="AvantGarde Bk BT;Century Gothic" w:cs="AvantGarde Bk BT;Century Gothic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Arial" w:hAnsi="Arial" w:cs="Arial"/>
      <w:sz w:val="18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List2">
    <w:name w:val="List Bullet 3"/>
    <w:basedOn w:val="Normal"/>
    <w:pPr>
      <w:ind w:left="720" w:hanging="360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-851" w:hanging="0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oxtonwaikerie.sa.gov.au/page.aspx?u=2301" TargetMode="External"/><Relationship Id="rId4" Type="http://schemas.openxmlformats.org/officeDocument/2006/relationships/hyperlink" Target="http://ems.destinationriverland.org.au/ems/organise" TargetMode="External"/><Relationship Id="rId5" Type="http://schemas.openxmlformats.org/officeDocument/2006/relationships/hyperlink" Target="https://sacommunity.org/" TargetMode="External"/><Relationship Id="rId6" Type="http://schemas.openxmlformats.org/officeDocument/2006/relationships/hyperlink" Target="https://sacommunity.org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12:00Z</dcterms:created>
  <dc:creator>Client</dc:creator>
  <dc:description/>
  <dc:language>en-US</dc:language>
  <cp:lastModifiedBy>Claire Victor</cp:lastModifiedBy>
  <cp:lastPrinted>2020-07-27T14:08:00Z</cp:lastPrinted>
  <dcterms:modified xsi:type="dcterms:W3CDTF">2020-07-30T06:12:00Z</dcterms:modified>
  <cp:revision>2</cp:revision>
  <dc:subject/>
  <dc:title>District Council of Loxton Waikerie</dc:title>
</cp:coreProperties>
</file>